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195894559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31780404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